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83"/>
        <w:gridCol w:w="2084"/>
        <w:gridCol w:w="2695"/>
        <w:gridCol w:w="17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80"/>
                <w:sz w:val="28"/>
              </w:rPr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80"/>
                <w:sz w:val="28"/>
              </w:rPr>
              <w:t>Фамилия Им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80"/>
                <w:sz w:val="28"/>
              </w:rPr>
              <w:t>Самооцен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80"/>
                <w:sz w:val="28"/>
              </w:rPr>
              <w:t>Оценка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80"/>
                <w:sz w:val="28"/>
              </w:rPr>
              <w:t>Оценка учител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3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1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</Words>
  <Characters>93</Characters>
  <CharactersWithSpaces>80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24:00Z</dcterms:created>
  <dc:creator>Пользователь</dc:creator>
  <dc:description/>
  <dc:language>en-US</dc:language>
  <cp:lastModifiedBy/>
  <dcterms:modified xsi:type="dcterms:W3CDTF">2010-06-01T20:30:00Z</dcterms:modified>
  <cp:revision>3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ка</vt:lpwstr>
  </property>
</Properties>
</file>